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6 293.5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378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4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94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1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04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04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3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00 24200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 935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 8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2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66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 23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56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8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3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13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9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4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13.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35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811.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362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374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4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3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19-12-12T13:41:00Z</cp:lastPrinted>
  <dcterms:modified xsi:type="dcterms:W3CDTF">2019-12-23T13:50:00Z</dcterms:modified>
  <cp:revision>17</cp:revision>
  <dc:subject/>
  <dc:title/>
</cp:coreProperties>
</file>